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о состоянии стационарной урологической помощи – 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080"/>
        <w:gridCol w:w="1440"/>
        <w:gridCol w:w="181"/>
        <w:gridCol w:w="1262"/>
        <w:gridCol w:w="1573"/>
        <w:gridCol w:w="992"/>
        <w:gridCol w:w="993"/>
      </w:tblGrid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 xml:space="preserve">Название района/лечебное учреждение: 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уро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леднего усовершенств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ертифика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 по специальност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278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ставок врачей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нято ставок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ьное число работающих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урологов старше 60 л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клинических ординато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еют ученую степень или зван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Доктор наук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Кандидат наук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- Профессор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Доцент -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еют врачебную категорию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Высшую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1 категорию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2 категорию-</w:t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урологически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щий коечный фонд урологически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урологических коек в составе други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щее число урологических больных, госпитализированных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щее количество койко-дней госпитализированных бо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экстренных госпитал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плановых госпитал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редний койко-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редний койко-день план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редний койко-день экстре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еративная активность стацион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еративная активность стационара - пла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еративная активность стационара - экстр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мертность оперированных больных - абсолютное 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мертность госпитализированных больных - абсолютное 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мертность госпитализированных больных - пла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мертность госпитализированных больных - экстр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снащенность урологической службы оборудованием на 2023</w:t>
      </w:r>
      <w:r>
        <w:rPr/>
        <w:t xml:space="preserve"> г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60"/>
      </w:tblGrid>
      <w:tr>
        <w:trPr>
          <w:trHeight w:val="55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бщее количество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истема для выполнения робот-ассистированны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ндовидеостойка для выполнения лапароскопически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бочее место уролога с системой рентген и ультразвуковой визуализации для эндоурологических манипуляций БЕЗ модуля дистанционной литотрип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бочее место уролога с системой рентген и ультразвуковой визуализации для эндоурологических манипуляций с модулем дистанционной литотрип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ндовидеохирургический комплекс для поведения урологически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родинамическая уста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Урофлоу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ЗИ аппар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ктальные латч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кт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бор для перкутанной нефроскоп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rFonts w:eastAsia="Calibri"/>
              </w:rPr>
              <w:t>Уретерореноскоп жест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Фибро уретероско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Цист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броцист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нтактный литотриптор (пневмат, У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мплект оборудования для лазерной хирургии (литотрипс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истанционный литотрип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т оборудования для термотерап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т оборудования для криотерап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т оборудования для брахитерап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Набор инструментов для биопсии прост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pacing w:val="-1"/>
              </w:rPr>
            </w:pPr>
            <w:r>
              <w:rPr>
                <w:rFonts w:eastAsia="Calibri"/>
                <w:b/>
                <w:color w:val="000000"/>
                <w:spacing w:val="-1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озологические формы урологических заболеваний, зарегистрированные по данным госпитализ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"/>
        <w:gridCol w:w="549"/>
        <w:gridCol w:w="3828"/>
        <w:gridCol w:w="1417"/>
        <w:gridCol w:w="1276"/>
      </w:tblGrid>
      <w:tr>
        <w:trPr>
          <w:trHeight w:val="135" w:hRule="atLeast"/>
        </w:trPr>
        <w:tc>
          <w:tcPr>
            <w:tcW w:w="67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ичество случаев</w:t>
            </w:r>
          </w:p>
        </w:tc>
      </w:tr>
      <w:tr>
        <w:trPr>
          <w:trHeight w:val="135" w:hRule="atLeast"/>
        </w:trPr>
        <w:tc>
          <w:tcPr>
            <w:tcW w:w="6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251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чекаменная болез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чечная кол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обструктивный пиелонефр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не обструктивный пиелонефр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пиелонефр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идронефр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фропт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уберкулез почки и органов мочеполов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ь почки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бр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л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литарная киста п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и надпоче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вма п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иктура мочето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ь лоханки, мочеточник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бр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л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ая задержка мочеиспуск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денома прос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к прос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проста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проста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аразитарные заболевания мочеполов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ь мочевого пузыр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добр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зл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крогемату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цис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цис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иперактивный мочевой пузы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иктура уре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рогенитальные св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лапс генита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едержание мо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и яи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янка яи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арикоц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рекрут яи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орхит, эпидидим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поте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ужское беспло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м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ап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вообразование полового  ч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вма наружных полов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номалии развития мочеполов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чие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оперативных вмеш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3402"/>
        <w:gridCol w:w="1417"/>
        <w:gridCol w:w="1276"/>
      </w:tblGrid>
      <w:tr>
        <w:trPr>
          <w:trHeight w:val="135" w:hRule="atLeast"/>
        </w:trPr>
        <w:tc>
          <w:tcPr>
            <w:tcW w:w="6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Оперативные, инструментальные вмешатель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Количество операций </w:t>
            </w:r>
          </w:p>
        </w:tc>
      </w:tr>
      <w:tr>
        <w:trPr>
          <w:trHeight w:val="135" w:hRule="atLeast"/>
        </w:trPr>
        <w:tc>
          <w:tcPr>
            <w:tcW w:w="6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ее количество урологических опе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ее количество лапароскопических опе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ее количество эндоурологических опе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Нефрзктом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 поводу рака п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 поводу др. заболе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фрзктом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фростом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ункцио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зекция поч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иело-уретер-литотом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Нефролитолапак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фролитот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ластика ЛМС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фропек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УЛ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тактная уретеро-литотрипсия, экстра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УР предстательной желе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зерная энуклеация (вапоризация) аден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еномэктомия 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дикальная простатэктом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иопсия прос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истост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Цистэктомия открыт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ртотопический мочевой пузы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угие виды деривации м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Цистэктомия лапароскопическ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ртотопический мочевой пузыр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угие виды деривации моч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етерокутанеостомия без цистэкто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 резекция мочевого пузы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УР мочевого пузы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ластика уре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нутренняя оптическая уретрот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линговые операции при недержании м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конструкция тазового дна у женщин синтетическими тка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ерации при</w:t>
            </w:r>
            <w:r>
              <w:rPr>
                <w:lang w:val="en-US"/>
              </w:rPr>
              <w:t xml:space="preserve"> </w:t>
            </w:r>
            <w:r>
              <w:rPr/>
              <w:t>урогенитальных свищ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аллопроте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ластические операции на половом чле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перации при варикоце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вухсторонняя орхидэктомия по поводу рака прос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рансплантация п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нкету заполнил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амилия, имя, Отчество,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ефон</w:t>
      </w:r>
      <w:r>
        <w:rPr>
          <w:b/>
          <w:lang w:val="en-US"/>
        </w:rPr>
        <w:t xml:space="preserve"> -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@ -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_»______________ 2024 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9:11:00Z</dcterms:created>
  <dc:creator>Вагиф</dc:creator>
  <dc:description/>
  <cp:keywords/>
  <dc:language>en-US</dc:language>
  <cp:lastModifiedBy>User</cp:lastModifiedBy>
  <cp:lastPrinted>2016-11-13T20:11:00Z</cp:lastPrinted>
  <dcterms:modified xsi:type="dcterms:W3CDTF">2023-11-07T11:01:00Z</dcterms:modified>
  <cp:revision>9</cp:revision>
  <dc:subject/>
  <dc:title>Анкета о состоянии урологической помощи</dc:title>
</cp:coreProperties>
</file>