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ет об эксплуатации установки дистанционной ударноволновой литотрипсии в 2023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ка -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выпуска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ведения –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сеансов за год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5"/>
        <w:gridCol w:w="2646"/>
        <w:gridCol w:w="2567"/>
        <w:gridCol w:w="149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рач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ртификата по урологии (год последнего усовершенств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идетельства о прохождении специализации по литотрипсии (год, город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10"/>
        <w:gridCol w:w="1078"/>
        <w:gridCol w:w="10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4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– 5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-6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7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7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периров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ВУЮЩ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МАЛИИ МОЧЕПОЛОВОЙ СИСТЕМ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ообраз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опт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опия поч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ефр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ы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ОБЕЗБОЛИ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трахе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ур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чная кол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ру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. пиелонефр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экто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от нарк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ение нефросто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к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мбо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ь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ЛИКВИДАЦИИ ОСЛОЖНЕНИЙ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из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опер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ЛЕЧ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лено камн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ностью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ИДИВЫ 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3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УМЕРШИХ БОЛЬНЫХ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 К/Д.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ЦИЕНТЫ ПЕРЕНЕСШИЕ ДЛ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мочеточ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лловид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СЕАНС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ч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БУЛАТОРНЫХ ДЛ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В СТАЦИОНА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РЕЗИДУАЛЬНЫХ КАМН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о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и установки (сроки, причина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у заполн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@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»______________ 2024 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32:00Z</dcterms:created>
  <dc:creator>User</dc:creator>
  <dc:description/>
  <cp:keywords/>
  <dc:language>en-US</dc:language>
  <cp:lastModifiedBy>User</cp:lastModifiedBy>
  <dcterms:modified xsi:type="dcterms:W3CDTF">2023-11-07T10:58:00Z</dcterms:modified>
  <cp:revision>13</cp:revision>
  <dc:subject/>
  <dc:title>Отчет об эксплуатации установки ДЛТ</dc:title>
</cp:coreProperties>
</file>